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 сентябр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106/91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О количестве переносных ящиков для голосования,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используемых на избирательных участках № </w:t>
      </w:r>
      <w:r>
        <w:rPr>
          <w:b/>
          <w:szCs w:val="28"/>
        </w:rPr>
        <w:t>30-01 – 30-34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для голосования вне помещения для голосования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В соответствии с частью 7 статьи 60 Закона Краснодарского края </w:t>
        <w:br/>
        <w:t xml:space="preserve">от 3 июля 2012 г. № 2519-КЗ «О выборах </w:t>
      </w:r>
      <w:bookmarkStart w:id="0" w:name="_Hlk207979731"/>
      <w:r>
        <w:rPr>
          <w:szCs w:val="28"/>
        </w:rPr>
        <w:t>Губернатора Краснодарского края</w:t>
      </w:r>
      <w:bookmarkEnd w:id="0"/>
      <w:r>
        <w:rPr>
          <w:szCs w:val="28"/>
        </w:rPr>
        <w:t>»,</w:t>
      </w:r>
      <w:r>
        <w:rPr>
          <w:sz w:val="20"/>
          <w:szCs w:val="28"/>
        </w:rPr>
        <w:t xml:space="preserve"> </w:t>
      </w:r>
      <w:r>
        <w:rPr>
          <w:szCs w:val="28"/>
        </w:rPr>
        <w:t>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 Определить, что для проведения голосования вне помещения для голосования на выборах Губернатора Краснодарского края участковыми комиссиями используются переносные ящики в следующем количест</w:t>
      </w:r>
      <w:r>
        <w:rPr/>
        <w:t>ве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935"/>
        <w:gridCol w:w="1701"/>
        <w:gridCol w:w="4755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№ </w:t>
            </w:r>
            <w:r>
              <w:rPr>
                <w:sz w:val="24"/>
                <w:szCs w:val="20"/>
              </w:rPr>
              <w:t>У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Числ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ей на территории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ьног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Количество                                 переносных ящ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римеча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30-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6 статьи 60 Закона Краснодарского края от 3 июля 2012 г. № 2519-КЗ «О выборах Губернатора Краснодарского края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6 статьи 60 Закона Краснодарского края от 3 июля 2012 г. № 2519-КЗ «О выборах Губернатора Красно-дарского края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частью 6 статьи 60 Закона Краснодарского края от 3 июля 2012 г. № 2519-КЗ «О выборах Губернатора Краснодарского края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соответствии с частью 6.1 статьи 53 Закона Краснодарского края от 26 декабря 2005 г. № 966-КЗ «О муниципальных выборах в Краснодарском крае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частью 6 статьи 60 Закона Краснодарского края от 3 июля 2012 г. № 2519-КЗ «О выборах Губернатора Краснодарского края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частью 6 статьи 60 Закона Краснодарского края от 3 июля 2012 г. № 2519-КЗ «О выборах Губернатора Краснодарского края»</w:t>
            </w:r>
            <w:r>
              <w:rPr>
                <w:sz w:val="24"/>
                <w:szCs w:val="20"/>
              </w:rPr>
              <w:t xml:space="preserve"> - зарегистрировано более 50 избирателей старше 80 лет и инвалидов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46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</w:t>
      </w:r>
      <w:r>
        <w:rPr>
          <w:sz w:val="24"/>
        </w:rPr>
        <w:t xml:space="preserve"> </w:t>
      </w:r>
      <w:r>
        <w:rPr>
          <w:szCs w:val="28"/>
        </w:rPr>
        <w:t>Обеспечить участковые избирательные комиссии избирательных участков, переносными ящиками для проведения голосования вне помещения для голосования в количестве, установленном настоящим решен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3. Направить настоящее решение в участковые избирательные коми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4</w:t>
      </w:r>
      <w:r>
        <w:rPr>
          <w:rFonts w:cs="SchoolBook;Times New Roman" w:ascii="SchoolBook;Times New Roman" w:hAnsi="SchoolBook;Times New Roman"/>
          <w:szCs w:val="28"/>
        </w:rPr>
        <w:t>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5. Возложить контроль за выполнением пунктов 2, 3 и 4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5-09-05T15:48:00Z</cp:lastPrinted>
  <dcterms:modified xsi:type="dcterms:W3CDTF">2025-09-07T13:50:00Z</dcterms:modified>
  <cp:revision>136</cp:revision>
  <dc:subject/>
  <dc:title/>
</cp:coreProperties>
</file>